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ogłosze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e, dnia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amochodu osobowego Hyundai i20 CLASSIC PLUS 1.4 CWT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zawartą w dniu …………………….. r. w wyniku przeprowadzenia przetargu publicznego umową sprzedaży samochodu, Sprzedający przekazuje </w:t>
        <w:br/>
        <w:t>a Kupujący przyjmuje używany samochód osobowy marki Hyundai i20 CLASSIC PLUS 1.4 CWT nr rejestracyjny OP 1381C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k produkcji 2012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 nadwozia VIN: NLHBA51CADZ184556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or szary 2-warstwowy z efektem metalicznym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tan licznika – 208 555 km.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ww. samochodem Przyjmującemu przekaz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4 sztuki opon wielosezonowych z felgami stalowy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 rejestracyj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ę pojazd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zawartej umowy obowiązkowego ubezpieczenia O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iążkę serwis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komplety kluczyków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o zapas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ywaników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odtwarzacz CD + MP3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edający:</w:t>
        <w:tab/>
        <w:tab/>
        <w:tab/>
        <w:tab/>
        <w:tab/>
        <w:tab/>
        <w:tab/>
        <w:t>Kupują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52:00Z</dcterms:created>
  <dc:creator>Sabina Starnawska</dc:creator>
  <dc:description/>
  <dc:language>en-US</dc:language>
  <cp:lastModifiedBy>Sabina Starnawska</cp:lastModifiedBy>
  <dcterms:modified xsi:type="dcterms:W3CDTF">2022-11-29T07:52:00Z</dcterms:modified>
  <cp:revision>2</cp:revision>
  <dc:subject/>
  <dc:title/>
</cp:coreProperties>
</file>